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096702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4840023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494647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5159675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525565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629667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53440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745128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3690547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