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51541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266122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097117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98689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8302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56929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495651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01608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885391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