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471386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6159444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5252079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8083704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0728006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737597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7054351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3318914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6645691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