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296065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046055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3444280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11073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8590670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6534142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7220501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367502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2419032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