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132978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838615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5984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888295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7477061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6278689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455549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5771595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7094575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